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94"/>
        <w:gridCol w:w="3000"/>
        <w:gridCol w:w="3000"/>
        <w:gridCol w:w="3000"/>
        <w:gridCol w:w="1900"/>
      </w:tblGrid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ntroduce book “The River”.  Do a talk through with the students identifying the animal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ll students that today they will learn names of particular animal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Using </w:t>
            </w:r>
            <w:r>
              <w:rPr>
                <w:b/>
                <w:bCs/>
                <w:i/>
                <w:iCs/>
                <w:sz w:val="20"/>
                <w:szCs w:val="20"/>
              </w:rPr>
              <w:t>picture file cards (4.11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new anim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vocabulary words (artic fox, bighorn sheep, bald eagle, brown bear, frog, flamingo, bison). Say the name of each animal as the card is held u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more specific vocabula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as needed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cho / Repeat (4.3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the card is help up, say t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animal and ha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echo / repea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 Turn, Your Turn (small group) (4.33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What is this? </w:t>
            </w:r>
            <w:r>
              <w:rPr>
                <w:sz w:val="20"/>
                <w:szCs w:val="20"/>
              </w:rPr>
              <w:t>(teacher points t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icture) Response: </w:t>
            </w:r>
            <w:r>
              <w:rPr>
                <w:i/>
                <w:iCs/>
                <w:sz w:val="20"/>
                <w:szCs w:val="20"/>
              </w:rPr>
              <w:t>It 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__________ (article + noun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ines of Communication (4.4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each student a copy of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card. Line A  asks t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pt. Line B respond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switch roles. Once both sides have asked and answered the prompt, Line A moves down the line one person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 students back together and review the names of all the animal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 new so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une: Mulberry Bus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Where does the artic fox live?  Fox live? Fox live?   Where does the artic fox live? In the snow? Repeat with other animals with different prepositional phras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ha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y they will learn how to tell where animals are located (live)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splay a “The River” chart  that includes different animal habitats. Create prepositional phrases together that describe loca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tudents create their ow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illustrated word bank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Labeling the anim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Teach the prepositions using the chart, their illustrated word banks and a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sentence construction chart (4.24). </w:t>
            </w:r>
            <w:r>
              <w:rPr>
                <w:sz w:val="20"/>
                <w:szCs w:val="20"/>
              </w:rPr>
              <w:t>Model all the prepositions using a variety of sentence combination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cho / Repeat (4.3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sentence using t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construction chart. Have the students echo / repeat. Gradually have student volunteers come up and manipulate the sentence construction chart and the group echo / repea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ines of Communication (4.46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ve each student their </w:t>
            </w:r>
            <w:r>
              <w:rPr>
                <w:i/>
                <w:sz w:val="20"/>
                <w:szCs w:val="20"/>
              </w:rPr>
              <w:t>illustrated word banks</w:t>
            </w:r>
            <w:r>
              <w:rPr>
                <w:sz w:val="20"/>
                <w:szCs w:val="20"/>
              </w:rPr>
              <w:t>. To describe location, Line A asks the prompt. Line B responds. Students switch roles. Once both sides have asked and answered the prompt, Line A  moves down the line one person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 students back together as a whole group and review both animal names and habitat/ location vocabulary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splay the river scene and review the animal names and their habitat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ha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y they will b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how to tel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he location of something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Add the new vocabulary words to the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illustrated word banks (4.13) </w:t>
            </w:r>
            <w:r>
              <w:rPr>
                <w:sz w:val="20"/>
                <w:szCs w:val="20"/>
              </w:rPr>
              <w:t>created on Day 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 students the new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repositions using a </w:t>
            </w:r>
            <w:r>
              <w:rPr>
                <w:b/>
                <w:bCs/>
                <w:i/>
                <w:iCs/>
                <w:sz w:val="20"/>
                <w:szCs w:val="20"/>
              </w:rPr>
              <w:t>sentenc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onstruction chart (4.24). </w:t>
            </w:r>
            <w:r>
              <w:rPr>
                <w:sz w:val="20"/>
                <w:szCs w:val="20"/>
              </w:rPr>
              <w:t>Give multiple examples using a variety of combination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anguage Pattern Chant (4.34)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Using the illustrated word bank and sentence construction chart, students will repeatedly chant the locations using the preposition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lly have students select the new sentences to chant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hink – Write – Pair – Sh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4.41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ictorial input chart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rite 3-5 sentences using direction prepositions. Share sentences out loud with partner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ring students back together as a whole group and prompt them to share a partner’s sentenc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18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a Card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choose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 with 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tion fr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2 or Day 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hey say one sentence using the appropriate frame based on the preposi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students that today they will learn how to describe location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l students that they are going to take on the role of an animal activist for the river conservation project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0"/>
                <w:szCs w:val="20"/>
              </w:rPr>
              <w:t>Pretend that someone is visiting from another country / city and they want to see all the places that are important to the conservation projec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oral Respons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tudent volunteer asks the prompt. The small group determines the location and tells the student.  The student can use a pointer or the animal on a stick with the river scene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ard games (4.39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tudents will be given cards with a response and a prompt.  One student will begin and when they finish they will have prompted another student to respond.  Contine the card game until all students have responded and prompted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 students back together and review the nouns and prepositional phrases to describe objects in loca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810" w:right="630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of </w:t>
    </w:r>
    <w:r>
      <w:rPr>
        <w:sz w:val="16"/>
      </w:rPr>
      <w:t>2</w:t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>Topic:  Animal Habitats</w:t>
      <w:tab/>
      <w:tab/>
      <w:t xml:space="preserve">   </w:t>
      <w:tab/>
      <w:t>Level:   Beginner</w:t>
      <w:tab/>
      <w:t xml:space="preserve"> Lesson Written by:</w:t>
    </w:r>
    <w:r>
      <w:rPr>
        <w:sz w:val="16"/>
      </w:rPr>
      <w:t xml:space="preserve"> Katherine Aud</w:t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jc w:val="center"/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52"/>
        <w:szCs w:val="52"/>
      </w:rPr>
      <w:t>[Animal Habitats</w:t>
    </w:r>
    <w:r>
      <w:rPr>
        <w:rFonts w:cs="Tahoma" w:ascii="Tahoma" w:hAnsi="Tahoma"/>
        <w:b/>
        <w:sz w:val="32"/>
      </w:rPr>
      <w:t>]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eastAsia="Times" w:cs="Palatino;Book Antiqua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eastAsia="Times" w:cs="Palatino;Book Antiqua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2:17:00Z</dcterms:created>
  <dc:creator>Susana Dutro</dc:creator>
  <dc:description/>
  <dc:language>en-US</dc:language>
  <cp:lastModifiedBy>Alex Lopez</cp:lastModifiedBy>
  <cp:lastPrinted>2008-04-25T08:06:00Z</cp:lastPrinted>
  <dcterms:modified xsi:type="dcterms:W3CDTF">2008-05-08T02:35:00Z</dcterms:modified>
  <cp:revision>5</cp:revision>
  <dc:subject/>
  <dc:title>Grade level teams plan collaboratively to identify:</dc:title>
</cp:coreProperties>
</file>